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5</w:t>
      </w:r>
    </w:p>
    <w:p>
      <w:pPr>
        <w:pStyle w:val="Normal"/>
        <w:rPr/>
      </w:pPr>
      <w:r>
        <w:rPr/>
      </w:r>
    </w:p>
    <w:p>
      <w:pPr>
        <w:pStyle w:val="Normal"/>
        <w:rPr/>
      </w:pPr>
      <w:r>
        <w:rPr/>
        <w:tab/>
        <w:t xml:space="preserve">John Goodlad did a study in schools that found out that 70% of all time students spent in school is occupied by the teacher talking, mostly at students. Students doing written assignments, normally on worksheets or in workbooks, were what students spent the second biggest portion of their time doing. That is a very narrow approach to learning, and since we know every student does not learn that way, why do teachers continue to teach that way? Philosophers such as Plato and Jean Jacques Rousseau have written about their thoughts on education along with many others. A common theme among the people the book mentions is that they all encourage learning in different ways. They encourage teachers to teach in a manner that gets their students up and out of the typical classroom setting, and learning by doing, much like John Keating in </w:t>
      </w:r>
      <w:r>
        <w:rPr>
          <w:i/>
          <w:iCs/>
        </w:rPr>
        <w:t>Dead Poets Society</w:t>
      </w:r>
      <w:r>
        <w:rPr/>
        <w:t xml:space="preserve">. Even though these people have been saying these things about education for years, we are just starting to truly listen and take their advice.  A teacher in an MI classroom does not spend all their time up in the front lecturing. Instead they are walking around their classroom, involving music, videos, and hands on activities, into their lesson plans. There are an abundant supply of activities that you can do in your classroom to meet every MI type. Some examples are; for linguistic learner; board games, keeping a journal, and reading to the class, logical learners; scientific demonstrations, categorizations, and logic puzzles, for spatial learners; visualization, mazes, and idea sketching, for kinesthetic learners; hands on activities, field trips, and cooking, for musical learners; playing live music, rhythms, and background music in class, for interpersonal learners; cooperative groups, peer teaching, and group brainstorming, for intrapersonal learners; independent study, options for homework, and setting goals, and for naturalist learners; nature walks, gardening, and telescopes. There are no rules when it comes to using MI in your lessons. You could use them all the time, trying to reach every MI, or you could sprinkle them into your lessons every now and then. There is a seven step process to including MI in your lesson plans, it is as follows; focus on a specific topic, ask key MI questions, consider all the different possibilities, brainstorm, select appropriate activities, set up a plan, and then implement the plan. The main point to using MI is to give every student a chance to use their prominent MI while in class. </w:t>
      </w:r>
    </w:p>
    <w:p>
      <w:pPr>
        <w:pStyle w:val="Normal"/>
        <w:rPr/>
      </w:pPr>
      <w:r>
        <w:rPr/>
        <w:tab/>
        <w:t xml:space="preserve">I totally agree that if all students do is listen to their teachers talk and do written assignments that they are going to become board and unenthusiastic about school. It is kind of weird that even though we have all these different studies saying that each child learns differently, teachers still continue to teach only one way. I love the </w:t>
      </w:r>
      <w:r>
        <w:rPr>
          <w:i/>
          <w:iCs/>
        </w:rPr>
        <w:t>Dead Poets Society</w:t>
      </w:r>
      <w:r>
        <w:rPr/>
        <w:t xml:space="preserve"> and I did not think of it before but John Keating really does use a lot of different techniques to teach his students. He gets his students to feel comfortable with each other, and to read their poetry out loud. He has them say lines while playing soccer, and has his students rip out part of the textbook, which really made me smile. He was a good teacher that the parents were not used to, because he was making their children think for themselves. I see myself as being a teacher who sprinkles MI lessons into my classroom, instead of my classroom revolving around MI. I doubt my ability to find that many ways to incorporate MI into my classroom, but I will t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 xml:space="preserve">Brandi Nielsen </w:t>
    </w:r>
  </w:p>
  <w:p>
    <w:pPr>
      <w:pStyle w:val="Header"/>
      <w:jc w:val="right"/>
      <w:rPr/>
    </w:pPr>
    <w:r>
      <w:rPr/>
      <w:t>2-1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0:35:00Z</dcterms:created>
  <dc:creator>Brandi Nielsen</dc:creator>
  <dc:description/>
  <dc:language>en-US</dc:language>
  <cp:lastModifiedBy>Brandi Nielsen</cp:lastModifiedBy>
  <dcterms:modified xsi:type="dcterms:W3CDTF">2008-02-12T00:16:00Z</dcterms:modified>
  <cp:revision>42</cp:revision>
  <dc:subject/>
  <dc:title>MI Chapter 5</dc:title>
</cp:coreProperties>
</file>